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– </w:t>
            </w:r>
            <w:r>
              <w:rPr>
                <w:rFonts w:cs="Arial"/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ccordi di licenza con società di calcio femminile/Accordi di collaborazione con Gruppi Sportivi Scolastici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 xml:space="preserve">(La scheda deve essere compilata solo dalle società che abbiano concluso accordi di licenza </w:t>
            </w:r>
            <w:r>
              <w:rPr>
                <w:rFonts w:cs="Arial"/>
                <w:b w:val="false"/>
                <w:bCs/>
                <w:i/>
                <w:sz w:val="20"/>
              </w:rPr>
              <w:t>per l’utilizzo della denominazione, del marchio e dei segni distintivi con società di calcio femminile affiliata alla F.I.G.C. ovvero accordi di collaborazione con Gruppi Sportivi Scolastici affiliati alla F.I.G.C.</w:t>
            </w:r>
            <w:r>
              <w:rPr>
                <w:b w:val="false"/>
                <w:i/>
                <w:sz w:val="20"/>
              </w:rPr>
              <w:t>)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8/201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1080"/>
        <w:gridCol w:w="2635"/>
      </w:tblGrid>
      <w:tr>
        <w:trPr>
          <w:trHeight w:val="435" w:hRule="atLeast"/>
        </w:trPr>
        <w:tc>
          <w:tcPr>
            <w:tcW w:w="110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la società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90" w:type="dxa"/>
            <w:tcBorders/>
          </w:tcPr>
          <w:p>
            <w:pPr>
              <w:pStyle w:val="Normal"/>
              <w:spacing w:before="120" w:after="0"/>
              <w:ind w:right="-74" w:hanging="0"/>
              <w:jc w:val="both"/>
              <w:rPr/>
            </w:pPr>
            <w:r>
              <w:rPr>
                <w:sz w:val="20"/>
              </w:rPr>
              <w:t xml:space="preserve">Ha concluso </w:t>
            </w:r>
            <w:r>
              <w:rPr>
                <w:b/>
                <w:sz w:val="20"/>
              </w:rPr>
              <w:t>accordi di licenza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per l’utilizzo della denominazione, del marchio e dei segni distintivi con società di calcio femminile affiliata alla F.I.G.C.</w:t>
            </w:r>
            <w:r>
              <w:rPr>
                <w:sz w:val="20"/>
              </w:rPr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left="33" w:right="-74" w:firstLine="63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529243949"/>
            <w:bookmarkStart w:id="1" w:name="__Fieldmark__0_52924394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Ha concluso </w:t>
            </w:r>
            <w:r>
              <w:rPr>
                <w:b/>
                <w:sz w:val="20"/>
              </w:rPr>
              <w:t>accordi di collaborazione con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Gruppi Sportivi Scolastici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affiliati alla F.I.G.C.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33" w:right="-76" w:firstLine="63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529243949"/>
            <w:bookmarkStart w:id="3" w:name="__Fieldmark__1_529243949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409"/>
        <w:gridCol w:w="2375"/>
      </w:tblGrid>
      <w:tr>
        <w:trPr>
          <w:trHeight w:val="340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Á DI CALCIO FEMMINILE LICENZIATARI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Campionato Serie A o Serie B o Campionato Interregionale)</w:t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0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7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LICENZA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437" w:hRule="atLeast"/>
        </w:trPr>
        <w:tc>
          <w:tcPr>
            <w:tcW w:w="10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53"/>
        <w:gridCol w:w="1984"/>
        <w:gridCol w:w="2410"/>
        <w:gridCol w:w="3969"/>
      </w:tblGrid>
      <w:tr>
        <w:trPr>
          <w:trHeight w:val="34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UPPO SPORTIVO SCOLASTICO</w:t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OM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UPPO SPORTIVO SCOLASTI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..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43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Paolo Ciavolino</cp:lastModifiedBy>
  <cp:lastPrinted>2016-04-28T17:52:00Z</cp:lastPrinted>
  <dcterms:modified xsi:type="dcterms:W3CDTF">2018-04-05T11:16:00Z</dcterms:modified>
  <cp:revision>25</cp:revision>
  <dc:subject/>
  <dc:title/>
</cp:coreProperties>
</file>